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ahoma" w:hAnsi="Tahoma"/>
          <w:b/>
          <w:sz w:val="32"/>
        </w:rPr>
        <w:t>MEGA-MAN DESKTOP THEME v1.0</w:t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</w:rPr>
        <w:t>You asked for it... And now it’s here, by popular demand, the Mega-Man Desktop Theme. This High Color Theme for MS Plus! Has everything, icons, cursors, sounds, wallpaper, and yes, even startup, shut and shutdown screens!</w:t>
      </w:r>
    </w:p>
    <w:p>
      <w:p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</w:rPr>
        <w:t>About The Startup And Shut-Down Screens:</w:t>
        <w:br/>
        <w:t>Run The BATS and they will automatically install themselves. Run the restore bat to remove them. That easy.</w:t>
      </w:r>
    </w:p>
    <w:p>
      <w:p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</w:rPr>
        <w:t>About The Wallpapers:</w:t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</w:rPr>
        <w:t xml:space="preserve">The first wallpaper is a collage of the cover art for the games Mega-Man 1 through 7. No, it can’t be stretched to fit the entire screen. Once the JPG conversion was done it came out blocky when I stretched it, so I left it that way. </w:t>
      </w:r>
      <w:r>
        <w:rPr>
          <w:rFonts w:eastAsia="Wingdings" w:cs="Wingdings" w:ascii="Wingdings" w:hAnsi="Wingdings"/>
        </w:rPr>
        <w:t>L</w:t>
      </w:r>
      <w:r>
        <w:rPr>
          <w:rFonts w:ascii="Tahoma" w:hAnsi="Tahoma"/>
          <w:lang w:val="en-US"/>
        </w:rPr>
        <w:t xml:space="preserve"> The BMP version of the wallpaper does stretch very nicely, but it’s to big to include in the theme.</w:t>
      </w:r>
    </w:p>
    <w:p>
      <w:pPr>
        <w:pStyle w:val="Normal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lang w:val="en-US"/>
        </w:rPr>
        <w:t>The second wallpaper can be viewed tiled or stretched. It is basically another collage, this one of my Mega-Man mugshots icons. You can get the icon collection at: “http://tuanix.simplenet.com/rodimus/icons.htm” They are worth it, go and download them today. I left it as a BMP since it’s small and really looks bad as a JPG.</w:t>
      </w:r>
    </w:p>
    <w:p>
      <w:pPr>
        <w:pStyle w:val="Normal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lang w:val="en-US"/>
        </w:rPr>
        <w:t>About The Mottiff:</w:t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lang w:val="en-US"/>
        </w:rPr>
        <w:t>The Mottiff Will Change All Of The Computer’s System Icons Into Megaman Icons. It’s Sinple To Do If You Have The Right Software, Microangelo. You can get a SHAREWARE version at:</w:t>
      </w:r>
    </w:p>
    <w:p>
      <w:pPr>
        <w:pStyle w:val="Normal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color w:val="0000FF"/>
          <w:u w:val="single"/>
          <w:lang w:val="en-US"/>
        </w:rPr>
        <w:t>http://www.impactsoft.com/muangelo/muangelo.html</w:t>
      </w:r>
    </w:p>
    <w:p>
      <w:pPr>
        <w:pStyle w:val="Normal"/>
        <w:bidi w:val="0"/>
        <w:jc w:val="left"/>
        <w:rPr>
          <w:rFonts w:ascii="Tahoma" w:hAnsi="Tahoma"/>
          <w:lang w:val="en-US"/>
        </w:rPr>
      </w:pPr>
      <w:r>
        <w:rPr>
          <w:rFonts w:ascii="Tahoma" w:hAnsi="Tahoma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Notes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-I do realize there is no such thing as an F-Barrel in Mega-Man, but it fits perfectly with the theme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-Special thanks to Mandi Paugh (mpaugh@digipen.com) for some of the sounds in the theme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lang w:val="en-US"/>
        </w:rPr>
        <w:t>-More thanks to Pixelboy (pixelboy@lanzen.net) for many of the sprites which I turned into the icons and cursors. If you get the chance thank them for me.</w:t>
      </w:r>
    </w:p>
    <w:p>
      <w:pPr>
        <w:pStyle w:val="Normal"/>
        <w:bidi w:val="0"/>
        <w:jc w:val="left"/>
        <w:rPr/>
      </w:pPr>
      <w:r>
        <w:rPr>
          <w:rFonts w:ascii="Tahoma" w:hAnsi="Tahoma"/>
          <w:lang w:val="en-US"/>
        </w:rPr>
        <w:t>-Downlaod my other themes: Transformers, Wacky Wheels, Speed Racer, and Caballeros del Zodiaco at: “http://tuanix.simplenet.com/rodimus/themes/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0</Characters>
  <CharactersWithSpaces>2243</CharactersWithSpaces>
  <Company>Extensive Enterpris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6:05:00Z</dcterms:created>
  <dc:creator>Fabian Borges</dc:creator>
  <dc:description/>
  <dc:language>en-US</dc:language>
  <cp:lastModifiedBy/>
  <dcterms:modified xsi:type="dcterms:W3CDTF">1998-02-08T22:01:00Z</dcterms:modified>
  <cp:revision>4</cp:revision>
  <dc:subject/>
  <dc:title>MEGA-MAN DESKTOP THEME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bian Borges</vt:lpwstr>
  </property>
</Properties>
</file>